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NoSpacing"/>
        <w:numPr>
          <w:ilvl w:val="0"/>
          <w:numId w:val="2"/>
        </w:numPr>
        <w:rPr/>
      </w:pPr>
      <w:r>
        <w:rPr/>
        <w:t>Nazwa: Edukacja medialna w pracy z dziećmi i młodzieżą</w:t>
      </w:r>
    </w:p>
    <w:p>
      <w:pPr>
        <w:pStyle w:val="NoSpacing"/>
        <w:numPr>
          <w:ilvl w:val="0"/>
          <w:numId w:val="2"/>
        </w:numPr>
        <w:rPr>
          <w:shd w:fill="FFFFFF" w:val="clear"/>
          <w:lang w:eastAsia="pl-PL"/>
        </w:rPr>
      </w:pPr>
      <w:r>
        <w:rPr/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6022E"/>
          <w:shd w:fill="FFFFFF" w:val="clear"/>
          <w:lang w:eastAsia="pl-PL"/>
        </w:rPr>
        <w:t>Kod przedmiotu: ANS-IPEP-2-EMDM-2025</w:t>
      </w:r>
    </w:p>
    <w:p>
      <w:pPr>
        <w:pStyle w:val="NoSpacing"/>
        <w:numPr>
          <w:ilvl w:val="0"/>
          <w:numId w:val="2"/>
        </w:numPr>
        <w:rPr/>
      </w:pPr>
      <w:r>
        <w:rPr/>
        <w:t>Kierunek studiów: Pedagogika II stopnia</w:t>
      </w:r>
    </w:p>
    <w:p>
      <w:pPr>
        <w:pStyle w:val="NoSpacing"/>
        <w:numPr>
          <w:ilvl w:val="0"/>
          <w:numId w:val="2"/>
        </w:numPr>
        <w:rPr/>
      </w:pPr>
      <w:r>
        <w:rPr/>
        <w:t>Rok studiów: drugi</w:t>
      </w:r>
    </w:p>
    <w:p>
      <w:pPr>
        <w:pStyle w:val="NoSpacing"/>
        <w:numPr>
          <w:ilvl w:val="0"/>
          <w:numId w:val="2"/>
        </w:numPr>
        <w:rPr/>
      </w:pPr>
      <w:r>
        <w:rPr/>
        <w:t>Semestr/y studiów: czwarty</w:t>
      </w:r>
    </w:p>
    <w:p>
      <w:pPr>
        <w:pStyle w:val="NoSpacing"/>
        <w:numPr>
          <w:ilvl w:val="0"/>
          <w:numId w:val="2"/>
        </w:numPr>
        <w:rPr/>
      </w:pPr>
      <w:r>
        <w:rPr/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/>
      </w:pPr>
      <w:r>
        <w:rPr/>
        <w:t>Wykłady: 13</w:t>
      </w:r>
    </w:p>
    <w:p>
      <w:pPr>
        <w:pStyle w:val="NoSpacing"/>
        <w:numPr>
          <w:ilvl w:val="0"/>
          <w:numId w:val="5"/>
        </w:numPr>
        <w:rPr/>
      </w:pPr>
      <w:r>
        <w:rPr/>
        <w:t>Ćwiczenia/Projekt: 13</w:t>
      </w:r>
    </w:p>
    <w:p>
      <w:pPr>
        <w:pStyle w:val="NoSpacing"/>
        <w:numPr>
          <w:ilvl w:val="0"/>
          <w:numId w:val="2"/>
        </w:numPr>
        <w:rPr/>
      </w:pPr>
      <w:r>
        <w:rPr/>
        <w:t>Poziom przedmiotu (nie dotyczy, studia pierwszego stopnia, studia drugiego stopnia, studia jednolite magisterskie studia podyplomowe): studia II stopnia</w:t>
      </w:r>
    </w:p>
    <w:p>
      <w:pPr>
        <w:pStyle w:val="NoSpacing"/>
        <w:numPr>
          <w:ilvl w:val="0"/>
          <w:numId w:val="2"/>
        </w:numPr>
        <w:rPr/>
      </w:pPr>
      <w:r>
        <w:rPr/>
        <w:t>Język wykładowy: język polski</w:t>
      </w:r>
    </w:p>
    <w:p>
      <w:pPr>
        <w:pStyle w:val="NoSpacing"/>
        <w:numPr>
          <w:ilvl w:val="0"/>
          <w:numId w:val="2"/>
        </w:numPr>
        <w:rPr/>
      </w:pPr>
      <w:r>
        <w:rPr/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Zapoznanie z zagadnieniami wchodzącymi w zakres pedagogiki medialnej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Zapoznanie z zagadnieniami związanymi z podziałem i rolą przekazów medialnych (ze szczególnym uwzględnieniem akcentów informacyjnych oraz publicystycznych), ich kształtem językowym, a także wpływem na odbiorcę, jego zdrowie oraz psychikę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Kształtowanie umiejętności redagowania, jak również wnikliwej analizy i krytycznego odbioru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Zapoznanie z etycznymi aspektami związanymi z funkcjonowaniem mediów oraz relacjami pomiędzy mediami </w:t>
        <w:br/>
        <w:t>a odbiorcami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Przekazanie wiedzy na temat negatywnych skutków związanych ze zbyt częstym korzystaniem z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Zapoznanie z kompetencjami pedagoga medialnego i kształtowanie umiejętności wykorzystywanych często </w:t>
        <w:br/>
        <w:t>w jego działalności, ze szczególnym uwzględnieniem umiejętności kształtowania w przedstawicielach różnych grup wiekowych (dzieci, młodzieży, dorosłych) oraz społecznych kompetencji potrzebnych dla właściwego odbioru przekazów medialnych zawartych w prasie, radio, telewizji oraz Internecie.</w:t>
      </w:r>
    </w:p>
    <w:p>
      <w:pPr>
        <w:pStyle w:val="NoSpacing"/>
        <w:numPr>
          <w:ilvl w:val="0"/>
          <w:numId w:val="2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ymagania wstępne w zakresie wiedzy, umiejętności oraz kompetencji społecznych: </w:t>
      </w:r>
    </w:p>
    <w:p>
      <w:pPr>
        <w:pStyle w:val="Normal"/>
        <w:ind w:left="360" w:hanging="0"/>
        <w:rPr/>
      </w:pPr>
      <w:r>
        <w:rPr/>
        <w:t>Wiedza z języka polskiego, a także wiedzy o społeczeństwie/ historii i społeczeństwa z poziomu szkoły ponadpodstawowej (liceum lub technikum); umiejętności z zakresu redagowania form pisemnych, które powinien opanować uczeń ww. typów szkół, jak również swobodnego wypowiadania się na tematy związane z ogólną wiedzą o regionie, Polsce i świecie oraz z zakresu nauki w szkole ponadpodstawowej (liceum lub technikum).</w:t>
      </w:r>
    </w:p>
    <w:p>
      <w:pPr>
        <w:pStyle w:val="Normal"/>
        <w:ind w:left="360" w:hanging="0"/>
        <w:rPr/>
      </w:pPr>
      <w:r>
        <w:rPr/>
        <w:t>Podstawowe informacje z zakresu technologii informacyjnych.</w:t>
      </w:r>
    </w:p>
    <w:p>
      <w:pPr>
        <w:pStyle w:val="Normal"/>
        <w:ind w:left="360" w:hanging="0"/>
        <w:rPr/>
      </w:pPr>
      <w:r>
        <w:rPr/>
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</w:r>
    </w:p>
    <w:p>
      <w:pPr>
        <w:pStyle w:val="Normal"/>
        <w:ind w:left="360" w:hanging="0"/>
        <w:rPr/>
      </w:pPr>
      <w:r>
        <w:rPr/>
        <w:t xml:space="preserve">Podstawowa wiedza i umiejętności na temat zasad savoir vivre oraz relacji pomiędzy komunikacją werbalną </w:t>
        <w:br/>
        <w:t>i niewerbalną.</w:t>
      </w:r>
    </w:p>
    <w:p>
      <w:pPr>
        <w:pStyle w:val="Normal"/>
        <w:ind w:left="360" w:hanging="0"/>
        <w:rPr/>
      </w:pPr>
      <w:r>
        <w:rPr/>
        <w:t>Podstawowa wiedza z zakresu pedagogiki ogólnej.</w:t>
      </w:r>
    </w:p>
    <w:p>
      <w:pPr>
        <w:pStyle w:val="NoSpacing"/>
        <w:numPr>
          <w:ilvl w:val="0"/>
          <w:numId w:val="2"/>
        </w:numPr>
        <w:rPr/>
      </w:pPr>
      <w:r>
        <w:rPr/>
        <w:t>Nakład pracy studenta (punkty ECTS):  2 ECTS (w tym ECTS praktycznych: 1)</w:t>
      </w:r>
    </w:p>
    <w:p>
      <w:pPr>
        <w:pStyle w:val="NoSpacing"/>
        <w:numPr>
          <w:ilvl w:val="0"/>
          <w:numId w:val="2"/>
        </w:numPr>
        <w:rPr/>
      </w:pPr>
      <w:r>
        <w:rPr/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b/>
          <w:b/>
        </w:rPr>
      </w:pPr>
      <w:r>
        <w:rPr/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</w:rPr>
      </w:pPr>
      <w:r>
        <w:rPr>
          <w:b/>
        </w:rPr>
        <w:t>II. Informacje szczegółowe:</w:t>
      </w:r>
    </w:p>
    <w:p>
      <w:pPr>
        <w:pStyle w:val="NormalWeb"/>
        <w:rPr/>
      </w:pPr>
      <w:r>
        <w:rPr/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emestr czwar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Posiada pogłębioną wiedzę na temat metod nauczania i doboru efektywnych środków dydaktycznych wykorzystujących nowoczesne technolog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/>
            </w:pPr>
            <w:r>
              <w:rPr/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Posiada pogłębioną wiedzę na temat komunikacji interpersonalnej zachodzącej w mediach oraz za pomocą przestrzeni medialnej (w tym Internetu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 xml:space="preserve">Wykład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Wykorzystuje wiedzę i umiejętności </w:t>
              <w:br/>
              <w:t xml:space="preserve">z zakresu edukacji medialnej </w:t>
              <w:br/>
              <w:t xml:space="preserve">w codziennej pracy pedagogicznej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Wykład / 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Potrafi dobrać i właściwie wykorzystać odpowiednie technologie informacyjno-komunikacyjne w pracy pedagogicznej </w:t>
              <w:br/>
              <w:t>oraz doskonaleniu własnego warsztatu prac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Jest gotów do odpowiedzialnego podejmowania wyzwań zawodowych </w:t>
              <w:br/>
              <w:t xml:space="preserve">z zakresu edukacji medialnej, w tym właściwego przygotowania swoich uczniów / podopiecznych do odbioru treści medialnych, a także poruszania się w przestrzeni medialnej (w szczególności Internetu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/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3</w:t>
            </w:r>
          </w:p>
        </w:tc>
      </w:tr>
    </w:tbl>
    <w:p>
      <w:pPr>
        <w:pStyle w:val="NormalWeb"/>
        <w:rPr/>
      </w:pPr>
      <w:r>
        <w:rPr/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 czwar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e komunikacji wykorzystywane w mediach. Media jako środek dydaktycz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programów nauczania wykorzystujących elementy edukacji medialnej, jak również ogólnodostępnych materiałów poświęconych edukacji medi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realizacji edukacji medialnej na poszczególnych etapach edukacyj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konalenie umiejętności przygotowywania własnych materiałów na potrzeby prowadzenia zajęć poświęconych edukacji medialnej. Poszerzanie zakresu wiedzy </w:t>
              <w:br/>
              <w:t>i umiejętności z dziedziny edukacji medi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biór i wykorzystanie mediów a relacje w rodzinie </w:t>
              <w:br/>
              <w:t>i gronie rówieśnik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2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grożenia płynące ze strony medi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ciwdziałanie uzależnieniom medialnym oraz ich terap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/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01_K</w:t>
            </w:r>
          </w:p>
        </w:tc>
      </w:tr>
    </w:tbl>
    <w:p>
      <w:pPr>
        <w:pStyle w:val="NormalWeb"/>
        <w:rPr/>
      </w:pPr>
      <w:r>
        <w:rPr/>
        <w:t>*EU – efekty uczenia się</w:t>
      </w:r>
    </w:p>
    <w:p>
      <w:pPr>
        <w:pStyle w:val="NormalWeb"/>
        <w:rPr>
          <w:b/>
          <w:b/>
        </w:rPr>
      </w:pPr>
      <w:r>
        <w:rPr/>
        <w:t>3. Zalecana literatura:</w:t>
      </w:r>
    </w:p>
    <w:p>
      <w:pPr>
        <w:pStyle w:val="NormalWeb"/>
        <w:rPr>
          <w:b/>
          <w:b/>
        </w:rPr>
      </w:pPr>
      <w:r>
        <w:rPr>
          <w:b/>
        </w:rPr>
        <w:t>Semestr czwarty</w:t>
      </w:r>
    </w:p>
    <w:p>
      <w:pPr>
        <w:pStyle w:val="Normal"/>
        <w:numPr>
          <w:ilvl w:val="0"/>
          <w:numId w:val="3"/>
        </w:numPr>
        <w:rPr/>
      </w:pPr>
      <w:r>
        <w:rPr/>
        <w:t>Bonikowska M., Media a wyzwania XXI wieku, Warszawa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bek-Ostrowska B. (red.), Media masowe na świecie. Modele systemów medialnych i ich dynamika rozwojowa, Warszawa 2007. </w:t>
      </w:r>
    </w:p>
    <w:p>
      <w:pPr>
        <w:pStyle w:val="Normal"/>
        <w:numPr>
          <w:ilvl w:val="0"/>
          <w:numId w:val="3"/>
        </w:numPr>
        <w:rPr/>
      </w:pPr>
      <w:r>
        <w:rPr/>
        <w:t>Matusiak R., Edukacja medialna w wybranych państwach Europy »Kogniwistyka i Media w Edukacji« 2018 nr 1, s. 9-19. Artykuł dostępny w Internecie: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s://czasopisma.marszalek.com.pl/images/pliki/kim/2018_1/kim2018102.pdf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Nowicka Ewa, Edukacja medialna w zmieniającym się społeczeństwie informacyjnym »Rocznik Lubuski« 2022 T. 48 cz. 2, s. 185-194. Artykuł dostępny w Internecie: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s://cejsh.icm.edu.pl/cejsh/element/bwmeta1.element.ojs-doi-10_34768_rl_2022_v482_13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Ogonowska A., Ptaszek G. (red.), Edukacja medialna w dobie współczesnych zmian kulturowych, społecznych i technologicznych, Kraków 2016.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u w:val="none"/>
        </w:rPr>
      </w:pPr>
      <w:r>
        <w:rPr/>
        <w:t>Siemieniecki B., Pedagogika medialna, Warszawa 2021.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u w:val="none"/>
        </w:rPr>
        <w:t xml:space="preserve">Siemieniecki B., Edukacja medialna w społeczeństwie informacyjnym, Toruń 2002. </w:t>
      </w:r>
    </w:p>
    <w:p>
      <w:pPr>
        <w:pStyle w:val="Normal"/>
        <w:numPr>
          <w:ilvl w:val="0"/>
          <w:numId w:val="3"/>
        </w:numPr>
        <w:rPr/>
      </w:pPr>
      <w:r>
        <w:rPr/>
        <w:t>Goban-Klas T., Media i komunikowanie masowe. Teorie i analizy prasy, radia, telewizji i Internetu, Warszawa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zesiak E., Janicka-Szyszko R., Steblewska M., Edukacja medialna : scenariusze zajęć, Gdańsk 2005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debska J., Dziecko w świecie mediów elektronicznych: teoria, badania, edukacja medialna, Białystok 2007. </w:t>
      </w:r>
    </w:p>
    <w:p>
      <w:pPr>
        <w:pStyle w:val="Normal"/>
        <w:numPr>
          <w:ilvl w:val="0"/>
          <w:numId w:val="3"/>
        </w:numPr>
        <w:rPr/>
      </w:pPr>
      <w:r>
        <w:rPr/>
        <w:t>Korolko M., Sztuka retoryki. Przewodnik encyklopedyczny, Warszawa 1998.</w:t>
      </w:r>
    </w:p>
    <w:p>
      <w:pPr>
        <w:pStyle w:val="Normal"/>
        <w:numPr>
          <w:ilvl w:val="0"/>
          <w:numId w:val="3"/>
        </w:numPr>
        <w:rPr/>
      </w:pPr>
      <w:r>
        <w:rPr/>
        <w:t>Kowalczyk R., Wczoraj i dziś prasy lokalnej w Polsce, Poznań 2002.</w:t>
      </w:r>
    </w:p>
    <w:p>
      <w:pPr>
        <w:pStyle w:val="Normal"/>
        <w:numPr>
          <w:ilvl w:val="0"/>
          <w:numId w:val="3"/>
        </w:numPr>
        <w:rPr/>
      </w:pPr>
      <w:r>
        <w:rPr/>
        <w:t>Kowalczyk R., Media lokalne w Polsce. Podręcznik akademicki, Poznań 200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gonowska A., Telewizja w edukacji medialnej, Kraków 2009. </w:t>
      </w:r>
    </w:p>
    <w:p>
      <w:pPr>
        <w:pStyle w:val="Normal"/>
        <w:numPr>
          <w:ilvl w:val="0"/>
          <w:numId w:val="3"/>
        </w:numPr>
        <w:rPr>
          <w:rStyle w:val="InternetLink"/>
          <w:color w:val="000000"/>
          <w:u w:val="none"/>
        </w:rPr>
      </w:pPr>
      <w:r>
        <w:rPr/>
        <w:t xml:space="preserve">Williams K., Media w Europie, Warszawa 2008. 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color w:val="000000"/>
          <w:u w:val="none"/>
        </w:rPr>
        <w:t xml:space="preserve">Zbróg Z. (red.), Edukacja medialna w kształceniu wczesnoszkolnym: praca zbiorowa, Kielce 2008. </w:t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emestr czwar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Zajęcia bibliotecz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Ćwi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Semestr czwart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 xml:space="preserve">Kolokwium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W</w:t>
            </w:r>
            <w:r>
              <w:rPr/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2_W</w:t>
            </w:r>
            <w:r>
              <w:rPr/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U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01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  <w:t>Przygotowanie ćwiczenia adresowanego do uczniów / podopiecznych wykorzystującego elementy edukacji medialnej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W</w:t>
            </w:r>
            <w:r>
              <w:rPr/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2_W</w:t>
            </w:r>
            <w:r>
              <w:rPr/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1_U</w:t>
            </w:r>
            <w:r>
              <w:rPr/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</w:rPr>
              <w:t>02_W</w:t>
            </w:r>
            <w:r>
              <w:rPr/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/>
              <w:t>01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</w:t>
      </w:r>
    </w:p>
    <w:p>
      <w:pPr>
        <w:pStyle w:val="Normal"/>
        <w:rPr/>
      </w:pPr>
      <w:r>
        <w:rPr/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/>
      </w:pPr>
      <w:r>
        <w:rPr/>
      </w:r>
    </w:p>
    <w:p>
      <w:pPr>
        <w:pStyle w:val="Normal"/>
        <w:spacing w:before="120" w:after="280"/>
        <w:rPr>
          <w:color w:val="000000"/>
        </w:rPr>
      </w:pPr>
      <w:r>
        <w:rPr>
          <w:color w:val="00000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 ósm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zytanie literatury poświęconej dziecku </w:t>
              <w:br/>
              <w:t>w świecie medi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projektu z zakresu edukacji medialne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280"/>
        <w:rPr/>
      </w:pPr>
      <w:r>
        <w:rPr/>
      </w:r>
    </w:p>
    <w:p>
      <w:pPr>
        <w:pStyle w:val="ListParagraph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Kryteria oceniania*</w:t>
      </w:r>
    </w:p>
    <w:p>
      <w:pPr>
        <w:pStyle w:val="ListParagraph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plus (+dst; 3,5): zado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teczny (dst; 3,0): zado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czwarty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ład: </w:t>
      </w:r>
    </w:p>
    <w:p>
      <w:pPr>
        <w:pStyle w:val="Normal"/>
        <w:rPr/>
      </w:pPr>
      <w:r>
        <w:rPr/>
        <w:t xml:space="preserve">Student uzyskuje zaliczenie z wykładu na podstawie kolokwium, ocenianego według następujących kryterió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znakomite umiejętności, poparte odpowiednią wiedzą (90-100% punktów)</w:t>
      </w:r>
    </w:p>
    <w:p>
      <w:pPr>
        <w:pStyle w:val="Normal"/>
        <w:rPr/>
      </w:pPr>
      <w:r>
        <w:rPr/>
        <w:t>4,5 – bardzo dobre umiejętności, poparte odpowiednią wiedzą (86-89% punktów)</w:t>
      </w:r>
    </w:p>
    <w:p>
      <w:pPr>
        <w:pStyle w:val="Normal"/>
        <w:rPr/>
      </w:pPr>
      <w:r>
        <w:rPr/>
        <w:t>4 – dobre umiejętności, poparte odpowiednią wiedzą (76-85% punktów)</w:t>
      </w:r>
    </w:p>
    <w:p>
      <w:pPr>
        <w:pStyle w:val="Normal"/>
        <w:rPr/>
      </w:pPr>
      <w:r>
        <w:rPr/>
        <w:t>3,5 – zadowalające umiejętności, poparte odpowiednią widzą, ale ze znacznymi niedociągnięciami (61-75% punktów)</w:t>
      </w:r>
    </w:p>
    <w:p>
      <w:pPr>
        <w:pStyle w:val="Normal"/>
        <w:rPr/>
      </w:pPr>
      <w:r>
        <w:rPr/>
        <w:t>3 – zadowalające umiejętności, poparte odpowiednią wiedzą, jednak z licznymi błędami (51-60% punktów)</w:t>
      </w:r>
    </w:p>
    <w:p>
      <w:pPr>
        <w:pStyle w:val="Normal"/>
        <w:rPr/>
      </w:pPr>
      <w:r>
        <w:rPr/>
        <w:t>2 – niezadowalające umiejętności (50% i mniej punkt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Ćwiczenia: </w:t>
      </w:r>
    </w:p>
    <w:p>
      <w:pPr>
        <w:pStyle w:val="Normal"/>
        <w:rPr/>
      </w:pPr>
      <w:r>
        <w:rPr/>
        <w:t>Student uzyskuje zaliczenie z ćwiczeń na podstawie przedłożenia i prezentacji ćwiczenia adresowanego do uczniów / podopiecznych wykorzystującego elementy edukacji medi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wyliczana jest na podstawie określonej punktacji (0-10 p.) i ma przełożenie na ocenę w skali 2-5 (0-5 punktów = 2.0, 6 punktów =3.0, 7 punktów =3,5, 8 punktów =4.0, 9 punktów =4.5, 10 punktów =5.0).</w:t>
      </w:r>
    </w:p>
    <w:p>
      <w:pPr>
        <w:pStyle w:val="Normal"/>
        <w:rPr/>
      </w:pPr>
      <w:r>
        <w:rPr/>
        <w:t>Oceniane będą:</w:t>
      </w:r>
    </w:p>
    <w:p>
      <w:pPr>
        <w:pStyle w:val="Normal"/>
        <w:rPr/>
      </w:pPr>
      <w:r>
        <w:rPr/>
        <w:t>- zgodność z tematem i merytoryczna poprawność przedłożonego materiału (0-3 p.),</w:t>
      </w:r>
    </w:p>
    <w:p>
      <w:pPr>
        <w:pStyle w:val="Normal"/>
        <w:rPr/>
      </w:pPr>
      <w:r>
        <w:rPr/>
        <w:t>- językowa poprawność przedłożonego materiału (0-4 p.),</w:t>
      </w:r>
    </w:p>
    <w:p>
      <w:pPr>
        <w:pStyle w:val="Normal"/>
        <w:rPr>
          <w:b/>
          <w:b/>
        </w:rPr>
      </w:pPr>
      <w:r>
        <w:rPr/>
        <w:t>- sposób prezentacji przygotowanego ćwiczenia (0-3 p.)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dr Anna Maćkowiak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asopisma.marszalek.com.pl/images/pliki/kim/2018_1/kim2018102.pdf" TargetMode="External"/><Relationship Id="rId3" Type="http://schemas.openxmlformats.org/officeDocument/2006/relationships/hyperlink" Target="https://cejsh.icm.edu.pl/cejsh/element/bwmeta1.element.ojs-doi-10_34768_rl_2022_v482_1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48:00Z</dcterms:created>
  <dc:creator>Mirosław Radoła</dc:creator>
  <dc:description/>
  <cp:keywords/>
  <dc:language>en-US</dc:language>
  <cp:lastModifiedBy>Monika Kościelniak</cp:lastModifiedBy>
  <cp:lastPrinted>2023-01-11T09:32:00Z</cp:lastPrinted>
  <dcterms:modified xsi:type="dcterms:W3CDTF">2025-08-27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